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9022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’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4 » грудня 2020 р.                                                                                            № 192 -5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4" w:hanging="0"/>
        <w:rPr>
          <w:b/>
          <w:b/>
        </w:rPr>
      </w:pPr>
      <w:r>
        <w:rPr>
          <w:b/>
        </w:rPr>
        <w:t>Пр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Склозаводська, 5, м. Буча (підвальне приміщення)</w:t>
      </w:r>
    </w:p>
    <w:p>
      <w:pPr>
        <w:pStyle w:val="Normal"/>
        <w:ind w:right="6235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вернення №П-11826164 від 19.10.2020р. ГО «Клуб спортивних єдиноборств «Фенікс» щод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Склозаводська, 5, м. Буча (підвальне приміщення), відповідно до рішення Бучанської міської ради №5485-85-</w:t>
      </w:r>
      <w:r>
        <w:rPr>
          <w:lang w:val="en-US"/>
        </w:rPr>
        <w:t>VII</w:t>
      </w:r>
      <w:r>
        <w:rPr/>
        <w:t xml:space="preserve">  від 24.09.2020р. «Про деякі питання оренди комунального майна Бучанської міської об’єднаної територіальної громади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ИРІШИЛА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0" w:hanging="349"/>
        <w:contextualSpacing/>
        <w:jc w:val="both"/>
        <w:rPr/>
      </w:pPr>
      <w:r>
        <w:rPr/>
        <w:t>Продовжити договір оренди нежитлового приміщення комунальної власності Бучанської міської об’єднаної територіальної громади, що розташоване за адресою: вул. Склозаводська, 5, м. Буча (підвальне приміщення), (далі – об’єкт оренди), без проведення аукціону, так як ГО «Клуб спортивних єдиноборств «Фенікс», відповідно до рішення Бучанської міської ради №5485-85-VII  від 24.09.2020р. «Про деякі питання оренди комунального майна Бучанської міської об’єднаної територіальної громади», визначено надавачем соціально важливих послуг; цільове призначення об’єкта оренди, відповідно до заяви ГО «Клуб спортивних єдиноборств «Фенікс» - «Тренажерні зали, заклади фізичної культури і спорту, діяльність з організації та проведення занять різними видами спорту», а саме - проведення занять зі спортивних єдиноборств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/>
      </w:pPr>
      <w:r>
        <w:rPr/>
        <w:t>КП «Бучанське УЖКГ», як балансоутримувачу об’єкта оренди, зазначеного в п.1 даного рішення, продовжити договір оренди нежитлового приміщення комунальної власності Бучанської міської об’єднаної територіальної громади, терміном на 4 роки 11 місяців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А.П. Федорук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34:00Z</dcterms:created>
  <dc:creator>Екатерина</dc:creator>
  <dc:description/>
  <cp:keywords/>
  <dc:language>en-US</dc:language>
  <cp:lastModifiedBy>Lawyers-5</cp:lastModifiedBy>
  <cp:lastPrinted>2020-12-28T10:14:00Z</cp:lastPrinted>
  <dcterms:modified xsi:type="dcterms:W3CDTF">2020-12-28T08:15:00Z</dcterms:modified>
  <cp:revision>3</cp:revision>
  <dc:subject/>
  <dc:title>ПРОЕКТ</dc:title>
</cp:coreProperties>
</file>